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ГОСУДАРСТВЕННО-ПРАВОВОГО РАЗВИТИЯ</w:t>
      </w:r>
    </w:p>
    <w:p>
      <w:pPr>
        <w:pStyle w:val="ConsPlusTitle"/>
        <w:jc w:val="center"/>
        <w:rPr/>
      </w:pPr>
      <w:r>
        <w:rPr/>
        <w:t>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7 марта 2013 г. N 6п/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РГАНИЗАЦИИ КОНТРОЛЯ ЗА ОСУЩЕСТВЛЕНИЕМ ОРГАНАМИ МЕСТНОГО САМОУПРАВЛЕНИЯ ГОРОДА ОМСКА И МУНИЦИПАЛЬНЫХ РАЙОНОВ ОМСКОЙ ОБЛАСТИ ПЕРЕДАННОГО ГОСУДАРСТВЕННОГО ПОЛНОМОЧИЯ ПО СОЗДАНИЮ АДМИНИСТРАТИВНЫХ КОМИССИЙ, В ТОМ ЧИСЛЕ ОБЕСПЕЧЕНИЮ ИХ ДЕЯТЕЛЬ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риказов Главного государственно-правового управления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мской области от 27.03.2014 N 12п/2, от 27.12.2016 N 41п/1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частью 1 статьи 20, статьей 21 Федерального закона "Об общих принципах организации местного самоуправления в Российской Федерации", статьей 1.6 Закона Омской области "Об административных комиссиях в Омской области", пунктом 13 Положения о Главном государственно-правовом управлении Омской области, утвержденного Указом Губернатора Омской области от 10 сентября 2013 года N 128, приказываю: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03.2014 N 12п/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твердить прилагаемое Положение об организации контроля за осуществлением органами местного самоуправления города Омска и муниципальных районов Омской области переданного государственного полномочия по созданию административных комиссий, в том числе обеспечению их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 государственно-правового</w:t>
      </w:r>
    </w:p>
    <w:p>
      <w:pPr>
        <w:pStyle w:val="ConsPlusNormal"/>
        <w:jc w:val="right"/>
        <w:rPr/>
      </w:pPr>
      <w:r>
        <w:rPr/>
        <w:t>развития Омской области</w:t>
      </w:r>
    </w:p>
    <w:p>
      <w:pPr>
        <w:pStyle w:val="ConsPlusNormal"/>
        <w:jc w:val="right"/>
        <w:rPr/>
      </w:pPr>
      <w:r>
        <w:rPr/>
        <w:t>А.В.БУТАКОВ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государственно-</w:t>
      </w:r>
    </w:p>
    <w:p>
      <w:pPr>
        <w:pStyle w:val="ConsPlusNormal"/>
        <w:jc w:val="right"/>
        <w:rPr/>
      </w:pPr>
      <w:r>
        <w:rPr/>
        <w:t>правового развития Омской области</w:t>
      </w:r>
    </w:p>
    <w:p>
      <w:pPr>
        <w:pStyle w:val="ConsPlusNormal"/>
        <w:jc w:val="right"/>
        <w:rPr/>
      </w:pPr>
      <w:r>
        <w:rPr/>
        <w:t>от 7 марта 2013 г. N 6п/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организации контроля за осуществлением органами местного</w:t>
      </w:r>
    </w:p>
    <w:p>
      <w:pPr>
        <w:pStyle w:val="ConsPlusTitle"/>
        <w:jc w:val="center"/>
        <w:rPr/>
      </w:pPr>
      <w:r>
        <w:rPr/>
        <w:t>самоуправления города Омска и муниципальных районов Омской</w:t>
      </w:r>
    </w:p>
    <w:p>
      <w:pPr>
        <w:pStyle w:val="ConsPlusTitle"/>
        <w:jc w:val="center"/>
        <w:rPr/>
      </w:pPr>
      <w:r>
        <w:rPr/>
        <w:t>области переданного государственного полномочия по созданию</w:t>
      </w:r>
    </w:p>
    <w:p>
      <w:pPr>
        <w:pStyle w:val="ConsPlusTitle"/>
        <w:jc w:val="center"/>
        <w:rPr/>
      </w:pPr>
      <w:r>
        <w:rPr/>
        <w:t>административных комиссий, в том числе обеспечению их</w:t>
      </w:r>
    </w:p>
    <w:p>
      <w:pPr>
        <w:pStyle w:val="ConsPlusTitle"/>
        <w:jc w:val="center"/>
        <w:rPr/>
      </w:pPr>
      <w:r>
        <w:rPr/>
        <w:t>деятель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риказов Главного государственно-правового управления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мской области от 27.03.2014 N 12п/2, от 27.12.2016 N 41п/1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отношения, связанные с организацией Главным государственно-правовым управлением Омской области (далее - Главное управление) контроля за осуществлением органами местного самоуправления города Омска и муниципальных районов Омской области (далее - органы местного самоуправления Омской области) переданного государственного полномочия по созданию административных комиссий, в том числе обеспечению их деятельности (далее - контроль).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03.2014 N 12п/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В целях осуществления контроля Главное управление вправе: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03.2014 N 12п/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запрашивать у органов местного самоуправления Омской области документы, связанные с осуществлением переданного государственного полномочия по созданию административных комиссий, в том числе обеспечению их деятельности (далее - переданное государственное полномочие), иную необходимую информац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роводить проверки соблюдения органами местного самоуправления Омской области законодательства при осуществлении переданного государственного полномочия (далее - провер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Проверки проводятся на основании распоряжения Главного управления в соответствии с планом контрольных мероприятий, утверждаемым Главным управлением, специально создаваемой комиссией (далее - комиссия).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03.2014 N 12п/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миссия формируется в составе двух и более должностных лиц Главного управления, уполномоченных участвовать в проведении проверок, которые являются членами комиссии. Один из членов комиссии является ее председателем.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03.2014 N 12п/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чень должностных лиц Главного управления, уполномоченных участвовать в проведении проверок, определяется согласно приложению N 1 к настоящему Положению.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03.2014 N 12п/2)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55"/>
      <w:bookmarkEnd w:id="1"/>
      <w:r>
        <w:rPr/>
        <w:t>4. Длительность проверки не может превышать один месяц, если иное не предусмотрено федеральным и областным законодательств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Проверки могут проводить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по месту нахождения органа местного самоуправления Омской области (выездная проверк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о месту нахождения Главного управления путем рассмотрения полученных в установленном порядке от органа местного самоуправления Омской области документов, связанных с осуществлением переданного государственного полномочия (документарная проверка).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03.2014 N 12п/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Перед проведением проверки председатель комисс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обеспечивает направление в орган местного самоуправления Омской области копии распоряжения Главного управления о проведении проверки заказным почтовым отправлением с уведомлением о вручении или иным доступным способом;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03.2014 N 12п/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совместно с руководителем органа местного самоуправления Омской области либо иным уполномоченным им должностным лицом определяет должностных лиц органа местного самоуправления Омской области, с которыми комиссия будет взаимодействовать в ходе проведения провер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Комиссия в ходе проведения проверки в соответствии с целями ее проведения вправ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запрашивать все необходимые документы (информацию), связанные с осуществлением переданного государственного полномочия, а также истребовать письменные или устные пояснения по вопросам, возникающим в ходе проведения провер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олучать доступ к документации, связанной с осуществлением переданного государственного полномочия, а также к используемым для осуществления переданного государственного полномочия автоматизированным информационным систем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в случае необходимости проводить в период проверки рабочие встречи с руководителем и работниками органа местного самоуправления Ом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привлекать для участия в проведении проверки работников иных органов государственной власти, органов местного самоуправления Омской области по согласованию с руководителями соответствующих органов государственной власти, органов местного самоуправления Ом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По результатам проверки в течение срока, установленного пунктом 4 настоящего Положения, в двух экземплярах составляется акт проверки согласно приложению N 2 к настоящему Положен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акту проверки прилагаются письменные пояснения работников органа местного самоуправления Омской области, иные связанные с результатами проверки документы или их коп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Один экземпляр акта проверки с копиями приложений в срок не позднее пяти рабочих дней со дня его составления вручается руководителю органа местного самоуправления Омской области или иному уполномоченному им должностному лицу под расписку об ознакомл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отказа руководителя органа местного самоуправления Омской области или иного уполномоченного им должностного лица от получения акта проверки, а также при невозможности его вручения лично руководителю органа местного самоуправления Омской области или иному уполномоченному им должностному лицу в срок не позднее пяти рабочих дней один экземпляр акта проверки с копиями приложений направляется заказным почтовым отправлением с уведомлением о вручении в адрес органа местного самоуправления Омской области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73"/>
      <w:bookmarkEnd w:id="2"/>
      <w:r>
        <w:rPr/>
        <w:t>10. В случае несогласия с результатами проверки, изложенными в акте проверки, руководитель органа местного самоуправления Омской области или иное уполномоченное им должностное лицо в течение пяти рабочих дней с момента получения акта проверки вправе направить в Главное управление свои письменные возражения в отношении акта проверки, а также документы (их заверенные копии), подтверждающие обоснованность возражений.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03.2014 N 12п/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В случае выявления в ходе проверки нарушений при осуществлении органами местного самоуправления Омской области переданного государственного полномочия комиссией с учетом акта проверки и письменных возражений в отношении акта проверки в течение пяти рабочих дней по истечении срока, установленного пунктом 10 настоящего Положения, составляется проект письменного предписания по устранению допущенных нарушений и совершенствованию деятельности органов местного самоуправления Омской области по осуществлению переданного государственного полномочия (далее - письменное предписание) согласно приложению N 3 к настоящему Положен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Перечень должностных лиц Главного управления, уполномоченных выносить письменные предписания, определяется согласно приложению N 4 к настоящему Положению.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03.2014 N 12п/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Один экземпляр письменного предписания в срок не позднее пяти рабочих дней со дня его подписания вручается лично руководителю органа местного самоуправления Омской области или иному уполномоченному им должностному лицу, о чем делается отметка на втором экземпляре письменного предпис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отказа руководителя органа местного самоуправления Омской области или иного уполномоченного им должностного лица от получения письменного предписания, а также при невозможности его вручения лично руководителю органа местного самоуправления Омской области или иному уполномоченному им должностному лицу в срок не позднее пяти рабочих дней один экземпляр письменного предписания направляется заказным почтовым отправлением с уведомлением о вручении в адрес органа местного самоуправления Ом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Комиссия рассматривает представленные органом местного самоуправления Омской области материалы об устранении допущенных нарушений, указанных в письменном предписа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вторная проверка может проводиться в случае непредставления органом местного самоуправления Омской области в срок, установленный в письменном предписании, материалов об устранении допущенных нарушений, указанных в письменном предписа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вторная проверка проводится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ложению об организации контроля</w:t>
      </w:r>
    </w:p>
    <w:p>
      <w:pPr>
        <w:pStyle w:val="ConsPlusNormal"/>
        <w:jc w:val="right"/>
        <w:rPr/>
      </w:pPr>
      <w:r>
        <w:rPr/>
        <w:t>за осуществлением органами местного</w:t>
      </w:r>
    </w:p>
    <w:p>
      <w:pPr>
        <w:pStyle w:val="ConsPlusNormal"/>
        <w:jc w:val="right"/>
        <w:rPr/>
      </w:pPr>
      <w:r>
        <w:rPr/>
        <w:t>самоуправления города Омска и</w:t>
      </w:r>
    </w:p>
    <w:p>
      <w:pPr>
        <w:pStyle w:val="ConsPlusNormal"/>
        <w:jc w:val="right"/>
        <w:rPr/>
      </w:pPr>
      <w:r>
        <w:rPr/>
        <w:t>муниципальных районов Омской области</w:t>
      </w:r>
    </w:p>
    <w:p>
      <w:pPr>
        <w:pStyle w:val="ConsPlusNormal"/>
        <w:jc w:val="right"/>
        <w:rPr/>
      </w:pPr>
      <w:r>
        <w:rPr/>
        <w:t>переданного государственного полномочия</w:t>
      </w:r>
    </w:p>
    <w:p>
      <w:pPr>
        <w:pStyle w:val="ConsPlusNormal"/>
        <w:jc w:val="right"/>
        <w:rPr/>
      </w:pPr>
      <w:r>
        <w:rPr/>
        <w:t>по созданию административных комиссий,</w:t>
      </w:r>
    </w:p>
    <w:p>
      <w:pPr>
        <w:pStyle w:val="ConsPlusNormal"/>
        <w:jc w:val="right"/>
        <w:rPr/>
      </w:pPr>
      <w:r>
        <w:rPr/>
        <w:t>в том числе обеспечению их деятель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97"/>
      <w:bookmarkEnd w:id="3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ных лиц Главного государственно-правового</w:t>
      </w:r>
    </w:p>
    <w:p>
      <w:pPr>
        <w:pStyle w:val="ConsPlusTitle"/>
        <w:jc w:val="center"/>
        <w:rPr/>
      </w:pPr>
      <w:r>
        <w:rPr/>
        <w:t>управления Омской области, уполномоченных участвовать</w:t>
      </w:r>
    </w:p>
    <w:p>
      <w:pPr>
        <w:pStyle w:val="ConsPlusTitle"/>
        <w:jc w:val="center"/>
        <w:rPr/>
      </w:pPr>
      <w:r>
        <w:rPr/>
        <w:t>в проведении проверок соблюдения органами местного</w:t>
      </w:r>
    </w:p>
    <w:p>
      <w:pPr>
        <w:pStyle w:val="ConsPlusTitle"/>
        <w:jc w:val="center"/>
        <w:rPr/>
      </w:pPr>
      <w:r>
        <w:rPr/>
        <w:t>самоуправления города Омска и муниципальных районов</w:t>
      </w:r>
    </w:p>
    <w:p>
      <w:pPr>
        <w:pStyle w:val="ConsPlusTitle"/>
        <w:jc w:val="center"/>
        <w:rPr/>
      </w:pPr>
      <w:r>
        <w:rPr/>
        <w:t>Омской области законодательства при осуществлении</w:t>
      </w:r>
    </w:p>
    <w:p>
      <w:pPr>
        <w:pStyle w:val="ConsPlusTitle"/>
        <w:jc w:val="center"/>
        <w:rPr/>
      </w:pPr>
      <w:r>
        <w:rPr/>
        <w:t>переданного государственного полномочия по созданию</w:t>
      </w:r>
    </w:p>
    <w:p>
      <w:pPr>
        <w:pStyle w:val="ConsPlusTitle"/>
        <w:jc w:val="center"/>
        <w:rPr/>
      </w:pPr>
      <w:r>
        <w:rPr/>
        <w:t>административных комиссий, в том числе обеспечению</w:t>
      </w:r>
    </w:p>
    <w:p>
      <w:pPr>
        <w:pStyle w:val="ConsPlusTitle"/>
        <w:jc w:val="center"/>
        <w:rPr/>
      </w:pPr>
      <w:r>
        <w:rPr/>
        <w:t>их деятель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риказа Главного государственно-правового управления Омской области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27.12.2016 N 41п/1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меститель начальника Главного государственно-правового управления Омской области - начальник управления законопроектных работ и правовой экспертизы Главного государственно-правового управления Ом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Начальник управления судебной и административно-правовой работы Главного государственно-правового управления Ом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Заместитель начальника управления судебной и административно-правовой работы Главного государственно-правового управления Омской области - начальник юридического отдела управления судебной и административно-правовой работы Главного государственно-правового управления Ом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Начальник отдела по взаимодействию с органами местного самоуправления Омской области управления судебной и административно-правовой работы Главного государственно-правового управления Ом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Советник отдела по взаимодействию с органами местного самоуправления Омской области управления судебной и административно-правовой работы Главного государственно-правового управления Ом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Консультант отдела по взаимодействию с органами местного самоуправления Омской области управления судебной и административно-правовой работы Главного государственно-правового управления Ом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Главный специалист отдела по взаимодействию с органами местного самоуправления Омской области управления судебной и административно-правовой работы Главного государственно-правового управления Ом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ложению об организации контроля</w:t>
      </w:r>
    </w:p>
    <w:p>
      <w:pPr>
        <w:pStyle w:val="ConsPlusNormal"/>
        <w:jc w:val="right"/>
        <w:rPr/>
      </w:pPr>
      <w:r>
        <w:rPr/>
        <w:t>за осуществлением органами местного</w:t>
      </w:r>
    </w:p>
    <w:p>
      <w:pPr>
        <w:pStyle w:val="ConsPlusNormal"/>
        <w:jc w:val="right"/>
        <w:rPr/>
      </w:pPr>
      <w:r>
        <w:rPr/>
        <w:t>самоуправления города Омска и</w:t>
      </w:r>
    </w:p>
    <w:p>
      <w:pPr>
        <w:pStyle w:val="ConsPlusNormal"/>
        <w:jc w:val="right"/>
        <w:rPr/>
      </w:pPr>
      <w:r>
        <w:rPr/>
        <w:t>муниципальных районов Омской области</w:t>
      </w:r>
    </w:p>
    <w:p>
      <w:pPr>
        <w:pStyle w:val="ConsPlusNormal"/>
        <w:jc w:val="right"/>
        <w:rPr/>
      </w:pPr>
      <w:r>
        <w:rPr/>
        <w:t>переданного государственного полномочия</w:t>
      </w:r>
    </w:p>
    <w:p>
      <w:pPr>
        <w:pStyle w:val="ConsPlusNormal"/>
        <w:jc w:val="right"/>
        <w:rPr/>
      </w:pPr>
      <w:r>
        <w:rPr/>
        <w:t>по созданию административных комиссий,</w:t>
      </w:r>
    </w:p>
    <w:p>
      <w:pPr>
        <w:pStyle w:val="ConsPlusNormal"/>
        <w:jc w:val="right"/>
        <w:rPr/>
      </w:pPr>
      <w:r>
        <w:rPr/>
        <w:t>в том числе обеспечению их деятель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риказа Главного государственно-правового управления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мской области от 27.03.2014 N 12п/2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Главное государственно-правовое упра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мс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139"/>
      <w:bookmarkEnd w:id="4"/>
      <w:r>
        <w:rPr>
          <w:rFonts w:eastAsia="Courier New"/>
        </w:rPr>
        <w:t xml:space="preserve">                               </w:t>
      </w:r>
      <w:r>
        <w:rPr/>
        <w:t>АКТ ПРОВЕР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облюдения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органа местного самоупр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мской обла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законодательства при осуществлении переда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государственного полномочия по созданию административ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комиссий, в том числе обеспечению их деятельно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                     "___" _____________ ____ го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место сост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начала проверки: "___" _____________ _____ го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завершения проверки: "___" ____________ _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ий акт составлен по результатам проверки __________ 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лное наименование органа местного самоуправления Омской области)</w:t>
      </w:r>
    </w:p>
    <w:p>
      <w:pPr>
        <w:pStyle w:val="ConsPlusNonformat"/>
        <w:jc w:val="both"/>
        <w:rPr/>
      </w:pPr>
      <w:r>
        <w:rPr/>
        <w:t>проведенной в соответствии с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еквизиты распоряжения Главно государственно-правового упр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мской области о проведении провер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ходе проверки было установлено: 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излагаются сведения о результатах проверки, о выявленных нарушениях пр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существлении органами местного самоуправления Омской области переда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го полномочия по созданию административных комиссий, в т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числе обеспечению их деятель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ий акт составлен в двух экземпляра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ложени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седатель комиссии       _____________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фамилия и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Члены комиссии              _____________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фамилия и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_____________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фамилия и инициал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торой экземпляр акта проверки получил и с его содержанием ознакомле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  ___________    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должности          (подпись) М.П.   (фамилия и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я 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амоуправления Омс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иного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м должностн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 _____________ ____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ложению об организации контроля</w:t>
      </w:r>
    </w:p>
    <w:p>
      <w:pPr>
        <w:pStyle w:val="ConsPlusNormal"/>
        <w:jc w:val="right"/>
        <w:rPr/>
      </w:pPr>
      <w:r>
        <w:rPr/>
        <w:t>за осуществлением органами местного</w:t>
      </w:r>
    </w:p>
    <w:p>
      <w:pPr>
        <w:pStyle w:val="ConsPlusNormal"/>
        <w:jc w:val="right"/>
        <w:rPr/>
      </w:pPr>
      <w:r>
        <w:rPr/>
        <w:t>самоуправления города Омска и</w:t>
      </w:r>
    </w:p>
    <w:p>
      <w:pPr>
        <w:pStyle w:val="ConsPlusNormal"/>
        <w:jc w:val="right"/>
        <w:rPr/>
      </w:pPr>
      <w:r>
        <w:rPr/>
        <w:t>муниципальных районов Омской области</w:t>
      </w:r>
    </w:p>
    <w:p>
      <w:pPr>
        <w:pStyle w:val="ConsPlusNormal"/>
        <w:jc w:val="right"/>
        <w:rPr/>
      </w:pPr>
      <w:r>
        <w:rPr/>
        <w:t>переданного государственного полномочия</w:t>
      </w:r>
    </w:p>
    <w:p>
      <w:pPr>
        <w:pStyle w:val="ConsPlusNormal"/>
        <w:jc w:val="right"/>
        <w:rPr/>
      </w:pPr>
      <w:r>
        <w:rPr/>
        <w:t>по созданию административных комиссий,</w:t>
      </w:r>
    </w:p>
    <w:p>
      <w:pPr>
        <w:pStyle w:val="ConsPlusNormal"/>
        <w:jc w:val="right"/>
        <w:rPr/>
      </w:pPr>
      <w:r>
        <w:rPr/>
        <w:t>в том числе обеспечению их деятель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риказа Главного государственно-правового управления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мской области от 27.03.2014 N 12п/2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Главное государственно-правовое упра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мс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208"/>
      <w:bookmarkEnd w:id="5"/>
      <w:r>
        <w:rPr>
          <w:rFonts w:eastAsia="Courier New"/>
        </w:rPr>
        <w:t xml:space="preserve">                                </w:t>
      </w:r>
      <w:r>
        <w:rPr/>
        <w:t>ПРЕДПИС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о устранению допущенных нарушений и совершенствова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деятельности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местного самоупр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Омской обла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о осуществлению переданного государственного полномоч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о созданию административных комиссий, в том числ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беспечению их деятельности (далее - предписа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. Омск                                   "___" _____________ _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результате проверки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органа местного самоупр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мской области)</w:t>
      </w:r>
    </w:p>
    <w:p>
      <w:pPr>
        <w:pStyle w:val="ConsPlusNonformat"/>
        <w:jc w:val="both"/>
        <w:rPr/>
      </w:pPr>
      <w:r>
        <w:rPr/>
        <w:t>в соответствии с актом проверки от "___" _______________ ____ года выявлены</w:t>
      </w:r>
    </w:p>
    <w:p>
      <w:pPr>
        <w:pStyle w:val="ConsPlusNonformat"/>
        <w:jc w:val="both"/>
        <w:rPr/>
      </w:pPr>
      <w:r>
        <w:rPr/>
        <w:t>нарушения  при  осуществлении  переданного  государственного  полномочия по</w:t>
      </w:r>
    </w:p>
    <w:p>
      <w:pPr>
        <w:pStyle w:val="ConsPlusNonformat"/>
        <w:jc w:val="both"/>
        <w:rPr/>
      </w:pPr>
      <w:r>
        <w:rPr/>
        <w:t>созданию   административных   комиссий,   в   том   числе   обеспечению  их</w:t>
      </w:r>
    </w:p>
    <w:p>
      <w:pPr>
        <w:pStyle w:val="ConsPlusNonformat"/>
        <w:jc w:val="both"/>
        <w:rPr/>
      </w:pPr>
      <w:r>
        <w:rPr/>
        <w:t>деятельности.</w:t>
      </w:r>
    </w:p>
    <w:p>
      <w:pPr>
        <w:pStyle w:val="ConsPlusNormal"/>
        <w:jc w:val="both"/>
        <w:rPr/>
      </w:pPr>
      <w:r>
        <w:rPr/>
      </w:r>
    </w:p>
    <w:tbl>
      <w:tblPr>
        <w:tblW w:w="92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6360"/>
        <w:gridCol w:w="22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ое изложение выявленных нарушений с указанием нормативного правового акта, требования которого наруше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устранения наруш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писывается  устранить  вышеуказанные  нарушения  и не позднее "___"</w:t>
      </w:r>
    </w:p>
    <w:p>
      <w:pPr>
        <w:pStyle w:val="ConsPlusNonformat"/>
        <w:jc w:val="both"/>
        <w:rPr/>
      </w:pPr>
      <w:r>
        <w:rPr/>
        <w:t>______________ _____  года  направить   в  Главное  государственно-правовое</w:t>
      </w:r>
    </w:p>
    <w:p>
      <w:pPr>
        <w:pStyle w:val="ConsPlusNonformat"/>
        <w:jc w:val="both"/>
        <w:rPr/>
      </w:pPr>
      <w:r>
        <w:rPr/>
        <w:t>управление Омской области материалы об устранении допущенных нарушени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  _________  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должности лица,  (подпись) М.П. (фамилия и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го выноси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писа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торой экземпляр предписания для исполнения получил и с его содержанием</w:t>
      </w:r>
    </w:p>
    <w:p>
      <w:pPr>
        <w:pStyle w:val="ConsPlusNonformat"/>
        <w:jc w:val="both"/>
        <w:rPr/>
      </w:pPr>
      <w:r>
        <w:rPr/>
        <w:t>ознакомле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  _________  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должности        (подпись) М.П. (фамилия и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я 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амоуправления Ом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ласти или иного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м должностн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 _____________ ____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ложению об организации контроля</w:t>
      </w:r>
    </w:p>
    <w:p>
      <w:pPr>
        <w:pStyle w:val="ConsPlusNormal"/>
        <w:jc w:val="right"/>
        <w:rPr/>
      </w:pPr>
      <w:r>
        <w:rPr/>
        <w:t>за осуществлением органами местного</w:t>
      </w:r>
    </w:p>
    <w:p>
      <w:pPr>
        <w:pStyle w:val="ConsPlusNormal"/>
        <w:jc w:val="right"/>
        <w:rPr/>
      </w:pPr>
      <w:r>
        <w:rPr/>
        <w:t>самоуправления города Омска и</w:t>
      </w:r>
    </w:p>
    <w:p>
      <w:pPr>
        <w:pStyle w:val="ConsPlusNormal"/>
        <w:jc w:val="right"/>
        <w:rPr/>
      </w:pPr>
      <w:r>
        <w:rPr/>
        <w:t>муниципальных районов Омской области</w:t>
      </w:r>
    </w:p>
    <w:p>
      <w:pPr>
        <w:pStyle w:val="ConsPlusNormal"/>
        <w:jc w:val="right"/>
        <w:rPr/>
      </w:pPr>
      <w:r>
        <w:rPr/>
        <w:t>переданного государственного полномочия</w:t>
      </w:r>
    </w:p>
    <w:p>
      <w:pPr>
        <w:pStyle w:val="ConsPlusNormal"/>
        <w:jc w:val="right"/>
        <w:rPr/>
      </w:pPr>
      <w:r>
        <w:rPr/>
        <w:t>по созданию административных комиссий,</w:t>
      </w:r>
    </w:p>
    <w:p>
      <w:pPr>
        <w:pStyle w:val="ConsPlusNormal"/>
        <w:jc w:val="right"/>
        <w:rPr/>
      </w:pPr>
      <w:r>
        <w:rPr/>
        <w:t>в том числе обеспечению их деятель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6" w:name="P273"/>
      <w:bookmarkEnd w:id="6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ных лиц Главного государственно-правового</w:t>
      </w:r>
    </w:p>
    <w:p>
      <w:pPr>
        <w:pStyle w:val="ConsPlusTitle"/>
        <w:jc w:val="center"/>
        <w:rPr/>
      </w:pPr>
      <w:r>
        <w:rPr/>
        <w:t>управления Омской области, уполномоченных выносить</w:t>
      </w:r>
    </w:p>
    <w:p>
      <w:pPr>
        <w:pStyle w:val="ConsPlusTitle"/>
        <w:jc w:val="center"/>
        <w:rPr/>
      </w:pPr>
      <w:r>
        <w:rPr/>
        <w:t>письменные предписания по устранению допущенных нарушений</w:t>
      </w:r>
    </w:p>
    <w:p>
      <w:pPr>
        <w:pStyle w:val="ConsPlusTitle"/>
        <w:jc w:val="center"/>
        <w:rPr/>
      </w:pPr>
      <w:r>
        <w:rPr/>
        <w:t>и совершенствованию деятельности органов местного</w:t>
      </w:r>
    </w:p>
    <w:p>
      <w:pPr>
        <w:pStyle w:val="ConsPlusTitle"/>
        <w:jc w:val="center"/>
        <w:rPr/>
      </w:pPr>
      <w:r>
        <w:rPr/>
        <w:t>самоуправления города Омска и муниципальных районов</w:t>
      </w:r>
    </w:p>
    <w:p>
      <w:pPr>
        <w:pStyle w:val="ConsPlusTitle"/>
        <w:jc w:val="center"/>
        <w:rPr/>
      </w:pPr>
      <w:r>
        <w:rPr/>
        <w:t>Омской области по осуществлению переданного</w:t>
      </w:r>
    </w:p>
    <w:p>
      <w:pPr>
        <w:pStyle w:val="ConsPlusTitle"/>
        <w:jc w:val="center"/>
        <w:rPr/>
      </w:pPr>
      <w:r>
        <w:rPr/>
        <w:t>государственного полномочия по созданию административных</w:t>
      </w:r>
    </w:p>
    <w:p>
      <w:pPr>
        <w:pStyle w:val="ConsPlusTitle"/>
        <w:jc w:val="center"/>
        <w:rPr/>
      </w:pPr>
      <w:r>
        <w:rPr/>
        <w:t>комиссий, в том числе обеспечению их деятель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риказов Главного государственно-правового управления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мской области от 27.03.2014 N 12п/2, от 27.12.2016 N 41п/1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чальник Главного государственно-правового управления Ом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Заместитель начальника Главного государственно-правового управления Омской области - начальник управления законопроектных работ и правовой экспертизы Главного государственно-правового управления Омской области.</w:t>
      </w:r>
    </w:p>
    <w:p>
      <w:pPr>
        <w:pStyle w:val="ConsPlusNormal"/>
        <w:jc w:val="both"/>
        <w:rPr/>
      </w:pPr>
      <w:r>
        <w:rPr/>
        <w:t>(в ред. Приказа Главного государственно-правового управления Омской области от 27.12.2016 N 41п/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34:00Z</dcterms:created>
  <dc:creator>пгшпр</dc:creator>
  <dc:description/>
  <cp:keywords/>
  <dc:language>en-US</dc:language>
  <cp:lastModifiedBy>пгшпр</cp:lastModifiedBy>
  <dcterms:modified xsi:type="dcterms:W3CDTF">2018-04-12T04:34:00Z</dcterms:modified>
  <cp:revision>1</cp:revision>
  <dc:subject/>
  <dc:title>МИНИСТЕРСТВО ГОСУДАРСТВЕННО-ПРАВОВОГО РАЗВИТИЯ</dc:title>
</cp:coreProperties>
</file>