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76275" cy="8286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7644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5.3pt;width:53.2pt;height:65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государственно-правов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ПРИК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                                                                                           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г. Ом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риказ Министерства государственно-правового развития Омской области от 13 мая 2013 года № 11п/2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2 «Составы аттестационных комиссий Главного государственно-правового управления Омской области» к приказу Министерства государственно-правового развития Омской области от 13 мая 2013 года № 11п/2 «Об аттестационных комиссиях Главного государственно-правового управления Ом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ервой аттестационной комиссии Главного государственно-правового управления Омской области (далее – Главное управление) должность Банникова Антона Александрович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Главного управления, председатель первой аттестационной комиссии Главного 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о второй аттестационной комиссии Главного управления должность Банникова Антона Александрович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Главного управления, председатель второй аттестационной комиссии Главного 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ключить в состав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вой аттестационной комиссии Главного управления Санаеву Анастасию Владимировну – заместителя начальника управления организации деятельности Глав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торой аттестационной комиссии Главного управления Тютюнову Татьяну Николаевну – заместителя начальника управления записи актов гражданского состояния Глав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ключить из состава первой аттестационной комиссии Главного управления Банникову Ирину Леонидовну, Огородникова Вячеслава Валер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pPr w:bottomFromText="0" w:horzAnchor="margin" w:leftFromText="180" w:rightFromText="180" w:tblpX="0" w:tblpY="146" w:topFromText="0" w:vertAnchor="text"/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8"/>
        <w:gridCol w:w="1799"/>
        <w:gridCol w:w="3061"/>
      </w:tblGrid>
      <w:tr>
        <w:trPr>
          <w:trHeight w:val="963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-правов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мской области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Heading5"/>
              <w:widowControl w:val="false"/>
              <w:spacing w:before="240" w:after="60"/>
              <w:ind w:right="7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.А. Бан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А. Корчевская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c4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5e7c4b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5e7c4b"/>
    <w:pPr>
      <w:keepNext w:val="true"/>
      <w:jc w:val="center"/>
      <w:outlineLvl w:val="1"/>
    </w:pPr>
    <w:rPr>
      <w:b/>
      <w:bCs/>
      <w:sz w:val="72"/>
      <w:szCs w:val="72"/>
    </w:rPr>
  </w:style>
  <w:style w:type="paragraph" w:styleId="Heading5">
    <w:name w:val="Heading 5"/>
    <w:basedOn w:val="Normal"/>
    <w:next w:val="Normal"/>
    <w:link w:val="Heading5Char"/>
    <w:uiPriority w:val="99"/>
    <w:qFormat/>
    <w:rsid w:val="004d51f6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c5cd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3c5cd7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3c5cd7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c5cd7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916049"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c5cd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d51f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604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HeaderChar"/>
    <w:uiPriority w:val="99"/>
    <w:rsid w:val="0091604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f27a5f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</Pages>
  <Words>275</Words>
  <Characters>157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0:00Z</dcterms:created>
  <dc:creator>UsimovPB</dc:creator>
  <dc:description/>
  <dc:language>en-US</dc:language>
  <cp:lastModifiedBy>Usr-14</cp:lastModifiedBy>
  <cp:lastPrinted>2015-12-04T03:02:00Z</cp:lastPrinted>
  <dcterms:modified xsi:type="dcterms:W3CDTF">2015-12-04T09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