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4690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Главное государственно-правов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56"/>
          <w:szCs w:val="56"/>
        </w:rPr>
      </w:pPr>
      <w:r>
        <w:rPr>
          <w:sz w:val="56"/>
          <w:szCs w:val="56"/>
        </w:rPr>
        <w:t>ПРИКАЗ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                                                                                      №______________</w:t>
      </w:r>
    </w:p>
    <w:p>
      <w:pPr>
        <w:pStyle w:val="Normal"/>
        <w:jc w:val="center"/>
        <w:rPr>
          <w:b/>
          <w:b/>
          <w:lang w:eastAsia="zxx"/>
        </w:rPr>
      </w:pPr>
      <w:r>
        <w:rPr/>
        <w:t xml:space="preserve">                                                   </w:t>
      </w:r>
      <w:r>
        <w:rPr>
          <w:b/>
          <w:lang w:eastAsia="zxx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b/>
          <w:lang w:eastAsia="zxx"/>
        </w:rPr>
        <w:t xml:space="preserve"> </w:t>
      </w:r>
      <w:r>
        <w:rPr>
          <w:b/>
          <w:lang w:eastAsia="zxx"/>
        </w:rPr>
        <w:t>г. Омс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ельной доле оплаты труда работников административно-управленческого персонала казенного учреждения Омской области «Центр хозяйственного обслуживания Главного государственно-правового управления Омск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асти»  в фонде оплаты труда указанного учреждения и перечн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, относимых к административно-управленческому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ерсоналу казенного учреждения Омской области «Центр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озяйственного обслуживания Главного государственно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ового  управления Омской облас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7.1 </w:t>
      </w:r>
      <w:hyperlink r:id="rId3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траслевых системах оплаты труда работников бюджетных и казенных учреждений Омской области, утвержденного постановлением Правительства Омской области от 15 октября 2008 года № 172-п,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предельную долю оплаты труда работников административно-управленческого персонала казенного учреждения Омской области «Центр хозяйственного обслуживания Главного государственно-правового управления Омской области» в фонде оплаты труда работников указанного учреждения в размере не более 25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перечень должностей, относимых к административно-управленческому персоналу казенного учреждения Омской области «Центр хозяйственного обслуживания Главного государственно-правового управления Омской области», согласно приложению к настоящему прика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Глав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енно-правов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Омской области                                                            В.В. Огородн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 Глав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-правов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Ом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______________________ № 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, относимых к административно-управленческому персоналу казенного учреждения Омской области «Центр хозяй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луживания Главного государственно-правов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бухгалтер 1 катег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едущий бухгал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едущий специалист по кадр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едущий специалист 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главный бухгал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главный специалист финансово-экономической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главный экономи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меститель главного бухгал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меститель руководител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уководитель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тарший специалист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sz w:val="28"/>
        </w:rPr>
      </w:pPr>
      <w:r>
        <w:rPr>
          <w:sz w:val="28"/>
        </w:rPr>
        <w:t>_______________</w:t>
      </w:r>
    </w:p>
    <w:sectPr>
      <w:type w:val="nextPage"/>
      <w:pgSz w:w="11906" w:h="16838"/>
      <w:pgMar w:left="1418" w:right="709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768AC647EF0708C81DB1C1A0976B3A1F53EAE91C67EEED7838FD1BB57295900EC0A77DCAAD020D67377ES7h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0:17:00Z</dcterms:created>
  <dc:creator>UsimovPB</dc:creator>
  <dc:description/>
  <cp:keywords/>
  <dc:language>en-US</dc:language>
  <cp:lastModifiedBy>р</cp:lastModifiedBy>
  <cp:lastPrinted>2014-04-29T15:06:00Z</cp:lastPrinted>
  <dcterms:modified xsi:type="dcterms:W3CDTF">2014-06-03T05:10:00Z</dcterms:modified>
  <cp:revision>16</cp:revision>
  <dc:subject/>
  <dc:title> </dc:title>
</cp:coreProperties>
</file>