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469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Главное государственно-правов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>ПРИКАЗ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                                                                                      №______________</w:t>
      </w:r>
    </w:p>
    <w:p>
      <w:pPr>
        <w:pStyle w:val="Normal"/>
        <w:jc w:val="center"/>
        <w:rPr>
          <w:b/>
          <w:b/>
          <w:lang w:eastAsia="zxx"/>
        </w:rPr>
      </w:pPr>
      <w:r>
        <w:rPr/>
        <w:t xml:space="preserve">                                                   </w:t>
      </w:r>
      <w:r>
        <w:rPr>
          <w:b/>
          <w:lang w:eastAsia="zxx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lang w:eastAsia="zxx"/>
        </w:rPr>
        <w:t xml:space="preserve"> </w:t>
      </w:r>
      <w:r>
        <w:rPr>
          <w:b/>
          <w:lang w:eastAsia="zxx"/>
        </w:rPr>
        <w:t>г. Ом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работников казенного учреждения Омской области «Центр хозяйственного обслуживания Главного государственно-правового управления Омской области», относимых к основному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соналу по виду экономической деятельно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Управление эксплуатацией нежилого фонд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постановления Правительства Омской области от 15 октября 2008 года № 172-п «Об отраслевых системах оплаты труда работников бюджетных и казенных учреждений в Омской области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работников казенного учреждения Омской области «Центр хозяйственного обслуживания Главного государственно-правового управления Омской области», </w:t>
      </w:r>
      <w:bookmarkStart w:id="0" w:name="OLE_LINK2"/>
      <w:bookmarkStart w:id="1" w:name="OLE_LINK1"/>
      <w:r>
        <w:rPr>
          <w:sz w:val="28"/>
          <w:szCs w:val="28"/>
        </w:rPr>
        <w:t>относимых к основному персоналу по виду экономической деятельности «Управление эксплуатацией нежилого фонда»</w:t>
      </w:r>
      <w:bookmarkEnd w:id="0"/>
      <w:bookmarkEnd w:id="1"/>
      <w:r>
        <w:rPr>
          <w:sz w:val="28"/>
          <w:szCs w:val="28"/>
        </w:rPr>
        <w:t>, согласно приложению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Глав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-право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Омской области                                                            В.В. Огород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Глав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-правов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м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______________________ № 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работников казенного учреждения Омской области «Центр хозяйственного обслуживания Главного государственно-право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Омской области», относимых к основному персона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иду экономической деятельности «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плуатацией нежилого фон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автослесар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ведущий инжен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едущий специал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одитель автобу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одитель автомоб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лавный специалист (за исключением работников финансово-экономической служб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ворн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ведующий скла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меститель начальника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чальник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абочий по комплексному обслуживанию и ремонту з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лесарь-сантехн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лесарь-электрик по ремонту электро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борщик служебных помещени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9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10B83A3FB2D32562F3994B4A23A6CCDA278BC3A8FF3BCAA349A84797FB8F1234D088C0D697D65CF82F6C4Ai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17:00Z</dcterms:created>
  <dc:creator>UsimovPB</dc:creator>
  <dc:description/>
  <cp:keywords/>
  <dc:language>en-US</dc:language>
  <cp:lastModifiedBy>ваы</cp:lastModifiedBy>
  <cp:lastPrinted>2014-05-22T10:04:00Z</cp:lastPrinted>
  <dcterms:modified xsi:type="dcterms:W3CDTF">2014-05-22T03:04:00Z</dcterms:modified>
  <cp:revision>16</cp:revision>
  <dc:subject/>
  <dc:title> </dc:title>
</cp:coreProperties>
</file>