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94690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Главное государственно-правовое упр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м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sz w:val="56"/>
          <w:szCs w:val="56"/>
        </w:rPr>
      </w:pPr>
      <w:r>
        <w:rPr>
          <w:sz w:val="56"/>
          <w:szCs w:val="56"/>
        </w:rPr>
        <w:t>ПРИКАЗ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____________________                                                                            №__________________</w:t>
      </w:r>
    </w:p>
    <w:p>
      <w:pPr>
        <w:pStyle w:val="Normal"/>
        <w:jc w:val="center"/>
        <w:rPr>
          <w:b/>
          <w:b/>
          <w:lang w:eastAsia="zxx"/>
        </w:rPr>
      </w:pPr>
      <w:r>
        <w:rPr/>
        <w:t xml:space="preserve">                                                   </w:t>
      </w:r>
      <w:r>
        <w:rPr>
          <w:b/>
          <w:lang w:eastAsia="zxx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b/>
          <w:lang w:eastAsia="zxx"/>
        </w:rPr>
        <w:t xml:space="preserve"> </w:t>
      </w:r>
      <w:r>
        <w:rPr>
          <w:b/>
          <w:lang w:eastAsia="zxx"/>
        </w:rPr>
        <w:t>г. Ом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Главного государственно-правового управления Омской области от 18 декабря 2013 года № 27п/1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«Распределение обязанностей между заместителями начальника Главного государственно-правового управления Омской области» </w:t>
        <w:br/>
        <w:t xml:space="preserve">к приказу Главного государственно-правового управления Омской области </w:t>
        <w:br/>
        <w:t>от 18 декабря 2013 года № 27п/1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пункт 5 пункта 1 дополнить словами «, а также утверждать индивидуальные планы подготовки гражданских служащих и граждан, включенных в кадровый резерв Главного управлени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2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6 точку заменить точкой с запято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одпунктом 7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) в период отсутствия заместителя начальника Главного управления О.Н. Бибика по причине отпуска, болезни, командировки или иным причинам имеет право подписи финансовых, платежных (расчетных) документов, первичных (сводных) учетных документов и регистров бухгалтерского учета, бухгалтерской (финансовой) отчетности, исходящей документации по вопросам, входящим в компетенцию О.Н. Бибика, в том числе ответов на обращения граждан по поручению начальника Главного управления, за исключением  исходящей документации по вопросам, относящимся к компетенции управления организации деятельности Главного управлени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Глав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сударственно-правового </w:t>
      </w:r>
    </w:p>
    <w:p>
      <w:pPr>
        <w:pStyle w:val="Normal"/>
        <w:jc w:val="both"/>
        <w:rPr/>
      </w:pPr>
      <w:r>
        <w:rPr>
          <w:sz w:val="28"/>
        </w:rPr>
        <w:t>управления  Омской области                                                          В.В. Огородников</w:t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2:17:00Z</dcterms:created>
  <dc:creator>фыв</dc:creator>
  <dc:description/>
  <cp:keywords/>
  <dc:language>en-US</dc:language>
  <cp:lastModifiedBy>Usr-3</cp:lastModifiedBy>
  <cp:lastPrinted>2014-06-06T11:05:00Z</cp:lastPrinted>
  <dcterms:modified xsi:type="dcterms:W3CDTF">2014-06-10T02:17:00Z</dcterms:modified>
  <cp:revision>2</cp:revision>
  <dc:subject/>
  <dc:title> </dc:title>
</cp:coreProperties>
</file>