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тоги проведения закупок товаров, выполнение работ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казание услуг для нужд Главного государственно-правов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правления Омской области (с учетом казенного учрежд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мской области ЦХО ГГПУ)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1 квартал 2018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8867" w:type="dxa"/>
        <w:jc w:val="left"/>
        <w:tblInd w:w="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2079"/>
      </w:tblGrid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аключенных контрактов </w:t>
            </w:r>
          </w:p>
        </w:tc>
      </w:tr>
      <w:tr>
        <w:trPr>
          <w:trHeight w:val="1898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Всего определено поставщиков (подрядчиков, исполнителей) и осуществлено закупок у единственного поставщика (подрядчика, исполнителя)</w:t>
            </w:r>
          </w:p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 xml:space="preserve">в т.ч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>
                <w:szCs w:val="28"/>
              </w:rPr>
            </w:pPr>
            <w:r>
              <w:rPr>
                <w:szCs w:val="28"/>
              </w:rPr>
              <w:t xml:space="preserve">Электронный аукцион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>
                <w:szCs w:val="28"/>
              </w:rPr>
            </w:pPr>
            <w:r>
              <w:rPr>
                <w:szCs w:val="28"/>
              </w:rPr>
              <w:t>Запрос предложен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/>
            </w:pPr>
            <w:r>
              <w:rPr>
                <w:szCs w:val="28"/>
              </w:rPr>
              <w:t>Запрос котиров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firstLine="540"/>
              <w:rPr/>
            </w:pPr>
            <w:r>
              <w:rPr>
                <w:szCs w:val="28"/>
              </w:rPr>
              <w:t>Закупки  у единственного поставщика (без  проведения конкурентных способов определения поставщик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/>
            </w:pPr>
            <w:r>
              <w:rPr>
                <w:szCs w:val="28"/>
              </w:rPr>
              <w:t>Закупки малого объема (до 100 тыс. рубле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23:00Z</dcterms:created>
  <dc:creator>OdrinskayaNA</dc:creator>
  <dc:description/>
  <cp:keywords/>
  <dc:language>en-US</dc:language>
  <cp:lastModifiedBy>Сухих А.В.</cp:lastModifiedBy>
  <cp:lastPrinted>2015-04-15T15:22:00Z</cp:lastPrinted>
  <dcterms:modified xsi:type="dcterms:W3CDTF">2018-04-05T08:30:00Z</dcterms:modified>
  <cp:revision>8</cp:revision>
  <dc:subject/>
  <dc:title/>
</cp:coreProperties>
</file>