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тоги проведения закупок товаров, выполнение рабо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Омской области (с учетом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мской области ЦХО ГГП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2 квартал 2018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86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079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ключенных контрактов </w:t>
            </w:r>
          </w:p>
        </w:tc>
      </w:tr>
      <w:tr>
        <w:trPr>
          <w:trHeight w:val="189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сего определено поставщиков (подрядчиков, исполнителей) и осуществлено закупок у единственного поставщика (подрядчика, исполнителя)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в т.ч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 xml:space="preserve">Электронной аукцио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540"/>
              <w:rPr/>
            </w:pPr>
            <w:r>
              <w:rPr>
                <w:szCs w:val="28"/>
              </w:rPr>
              <w:t>Закупки  у единственного поставщика (без  проведения конкурентных способов определения поставщ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купки малого объема (до 100 тыс. рубле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3:00Z</dcterms:created>
  <dc:creator>OdrinskayaNA</dc:creator>
  <dc:description/>
  <cp:keywords/>
  <dc:language>en-US</dc:language>
  <cp:lastModifiedBy>Одринская Наталья Анатольевна</cp:lastModifiedBy>
  <cp:lastPrinted>2015-04-15T15:22:00Z</cp:lastPrinted>
  <dcterms:modified xsi:type="dcterms:W3CDTF">2018-06-28T11:50:00Z</dcterms:modified>
  <cp:revision>8</cp:revision>
  <dc:subject/>
  <dc:title/>
</cp:coreProperties>
</file>