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тоги проведения закупок товаров, выполнение рабо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казание услуг для нужд Главного государственно-правов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правления Омской области (с учетом казенного учреж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мской области ЦХО ГГПУ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1 полугодие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867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079"/>
      </w:tblGrid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ключенных контрактов </w:t>
            </w:r>
          </w:p>
        </w:tc>
      </w:tr>
      <w:tr>
        <w:trPr>
          <w:trHeight w:val="1713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Всего определено поставщиков (подрядчиков, исполнителей) и осуществлено закупок у единственного поставщика (подрядчика, исполнителя)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в т.ч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 xml:space="preserve">Электронной аукцио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>Запрос предлож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прос котиров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firstLine="540"/>
              <w:rPr/>
            </w:pPr>
            <w:r>
              <w:rPr>
                <w:szCs w:val="28"/>
              </w:rPr>
              <w:t>Закупки  у единственного поставщика (без  проведения конкурентных способов определения поставщик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купки малого объема (до 100 тыс. рубле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35:00Z</dcterms:created>
  <dc:creator>OdrinskayaNA</dc:creator>
  <dc:description/>
  <cp:keywords/>
  <dc:language>en-US</dc:language>
  <cp:lastModifiedBy>user</cp:lastModifiedBy>
  <cp:lastPrinted>2015-04-15T15:22:00Z</cp:lastPrinted>
  <dcterms:modified xsi:type="dcterms:W3CDTF">2017-07-10T06:07:00Z</dcterms:modified>
  <cp:revision>47</cp:revision>
  <dc:subject/>
  <dc:title/>
</cp:coreProperties>
</file>