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 об оптимизации проведения закупок товаров, выполнение работ,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казание услуг для нужд Главного государственно-правового  управления Омской области (далее – Главное управление) и казенного учреждения Омской области </w:t>
      </w:r>
      <w:r>
        <w:rPr/>
        <w:t>«Центр хозяйственного обслуживания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rPr/>
        <w:t xml:space="preserve">Главного государственно-правового управления  Омской области» </w:t>
      </w:r>
      <w:r>
        <w:rPr>
          <w:szCs w:val="28"/>
        </w:rPr>
        <w:t>за 4 квартал 2018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11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843"/>
        <w:gridCol w:w="2178"/>
        <w:gridCol w:w="217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е управление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ое учреж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 «Центр хозяйственного обслужи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государственно-правового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»</w:t>
            </w:r>
          </w:p>
        </w:tc>
      </w:tr>
      <w:tr>
        <w:trPr>
          <w:trHeight w:val="79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купок товаров, работ, услуг для государственных нужд у единственного поставщика (подрядчика, исполнителя) за 4 квартал 2017 года, % (п. 13.1.1 распоряжения Губернатора Омской области от 26 февраля 2016 года № 37-р «Об отдельных вопросах реализации на территории Омской области стандарта развития конкуренции в субъектах Российской Федерации» (далее – распоряжение)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70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купок товаров, работ, услуг для государственных нужд у единственного поставщика (подрядчика, исполнителя) за 4 квартал  2018 года, % (п. 13.1.1 распоряжени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, %</w:t>
            </w:r>
          </w:p>
          <w:p>
            <w:pPr>
              <w:pStyle w:val="Normal"/>
              <w:ind w:left="246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,6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sz w:val="24"/>
                <w:szCs w:val="24"/>
              </w:rPr>
              <w:t>Среднее количество заявок участников, поданных на одну конкурентную процедуру (электронный аукцион, запрос котировок), шт. (приложение  № 1 Раздел 3, п. 13.1.1 распоряжения)</w:t>
            </w:r>
          </w:p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купок у субъектов малого предпринимательства, % (приложение № 1 Раздел 3 распоряжени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8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закупок услуг сотовой связи с использованием конкурентных процедур, шт. (п. 10.3 распоряжени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</w:t>
            </w:r>
          </w:p>
        </w:tc>
      </w:tr>
    </w:tbl>
    <w:p>
      <w:pPr>
        <w:pStyle w:val="Normal"/>
        <w:ind w:left="709" w:firstLine="707"/>
        <w:rPr>
          <w:sz w:val="24"/>
          <w:szCs w:val="24"/>
        </w:rPr>
      </w:pPr>
      <w:r>
        <w:rPr>
          <w:sz w:val="24"/>
          <w:szCs w:val="24"/>
        </w:rPr>
        <w:t>*- один государственный контракт размещен по пункту 25 части 1 статьи 93 Федерального закона от 5 апреля 2013 года № 44-ФЗ   «О контрактной системе в сфере закупок товаров, работ, услуг для обеспечения государственных и муниципальных нужд». Экономии денежных средств нет;</w:t>
      </w:r>
    </w:p>
    <w:p>
      <w:pPr>
        <w:pStyle w:val="Normal"/>
        <w:ind w:left="709" w:firstLine="7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второму Государственному контракту экономия составляет  9933,4 руб.</w:t>
      </w:r>
    </w:p>
    <w:p>
      <w:pPr>
        <w:pStyle w:val="Normal"/>
        <w:ind w:left="70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пункта 13.1.2 распоряжения – работниками Главного управления проведено 4 семинара для работников казенного учреждения Омской области «Центр хозяйственного обслуживания  Главного государственно-правового управления Омской области»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35:00Z</dcterms:created>
  <dc:creator>OdrinskayaNA</dc:creator>
  <dc:description/>
  <cp:keywords/>
  <dc:language>en-US</dc:language>
  <cp:lastModifiedBy>Одринская Наталья Анатольевна</cp:lastModifiedBy>
  <cp:lastPrinted>2018-12-29T08:36:00Z</cp:lastPrinted>
  <dcterms:modified xsi:type="dcterms:W3CDTF">2019-01-18T03:26:00Z</dcterms:modified>
  <cp:revision>84</cp:revision>
  <dc:subject/>
  <dc:title/>
</cp:coreProperties>
</file>