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принятия решений об оказании в экстренных случаях</w:t>
      </w:r>
    </w:p>
    <w:p>
      <w:pPr>
        <w:pStyle w:val="Normal"/>
        <w:autoSpaceDE w:val="false"/>
        <w:jc w:val="right"/>
        <w:rPr/>
      </w:pPr>
      <w:r>
        <w:rPr/>
        <w:t>бесплатной юридической помощи гражданам, оказавшимся</w:t>
      </w:r>
    </w:p>
    <w:p>
      <w:pPr>
        <w:pStyle w:val="Normal"/>
        <w:autoSpaceDE w:val="false"/>
        <w:jc w:val="right"/>
        <w:rPr/>
      </w:pPr>
      <w:r>
        <w:rPr/>
        <w:t>в трудной жизненной ситу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я об оказании бесплатной юридическо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мощи в экстренном случа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                </w:t>
      </w:r>
      <w:r>
        <w:rPr>
          <w:rFonts w:cs="Times New Roman"/>
          <w:b/>
          <w:bCs/>
          <w:kern w:val="0"/>
          <w:sz w:val="24"/>
          <w:szCs w:val="24"/>
        </w:rPr>
        <w:t>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                </w:t>
      </w:r>
      <w:r>
        <w:rPr>
          <w:rFonts w:cs="Times New Roman"/>
          <w:b/>
          <w:bCs/>
          <w:kern w:val="0"/>
          <w:sz w:val="24"/>
          <w:szCs w:val="24"/>
        </w:rPr>
        <w:t>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860" w:hanging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Ф.И.О. адвоката, адрес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об оказании бесплатной юридической помощ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в экстренном случа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Я, 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фамилия, имя, отчество (при наличи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паспорт  либо  иной  документ,  удостоверяющий личность гражданина либо его представителя    (законного представителя), выданный уполномоченным государственным органом, документы, удостоверяющие полномочия представителя (законного представ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серия _____________________, номер ____________________________________, кем       выда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дата выдачи "___" __________________ ________________ год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Адрес регистрации по месту жительств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Адрес регистрации по месту пребыв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нахожусь в трудной жизненной ситуации 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указать, в чем заключается трудная жизненная ситуац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и прошу оказать мне бесплатную юридическую помощь в виде (подчеркнуть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1) правового консультирования в устной и (или) письменной форме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2) составления заявлений, жалоб, ходатайств и других документов правового характера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3) представления интересов в судах, государственных и муниципальных органах, организациях в связи с наступлением экстренного случа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указать, в чем заключается экстренный случа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Бесплатная юридическая помощь требуется по вопрос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указать существо вопрос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Решение прошу направить (сообщить)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(указать способ информирования, почтовый адрес, адрес электронной почты, телефо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В соответствии с частью 1 статьи 9 Федерального закона от 27 июля 2006 года № 152-ФЗ "О  персональных  данных"  в целях оказания мне бесплатной юридической помощи даю согласие  на обработку (в том числе сбор, запись, систематизацию,  накопление,  хранение,  уточнение (обновление, изменение), извлечение, использование, передачу  (распространение,  предоставление, доступ), обезличивание, блокирование,  удаление в документальной, электронной, устной формах) моих персональных данных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1) фамилия, имя, отчество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2) год, месяц, дата и место рождения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3) сведения о документах, удостоверяющих личность (их данные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4) адрес места жительства (места пребывания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5) домашний, сотовый телефоны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6) адрес электронной почты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7) сведения, содержащиеся в документах, подтверждающих наличие  трудной жизненной ситуации, экстренного случая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8) сведения о состоянии здоровь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Настоящее согласие действует со дня его подписания  до  момента достижения цели обработки персональных данных или его отзыв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Мне разъяснено, что настоящее согласие может быть отозвано путем подачи письменного заявл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Перечень прилагаемых документ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____________________ г. __________________ (______________________________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</w:t>
      </w:r>
      <w:r>
        <w:rPr>
          <w:rFonts w:cs="Times New Roman"/>
          <w:b/>
          <w:bCs/>
          <w:kern w:val="0"/>
          <w:sz w:val="24"/>
          <w:szCs w:val="24"/>
        </w:rPr>
        <w:t>дата                                                                          (подпись, 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8:00Z</dcterms:created>
  <dc:creator>GorkovaSU</dc:creator>
  <dc:description/>
  <cp:keywords/>
  <dc:language>en-US</dc:language>
  <cp:lastModifiedBy>GorkovaSU</cp:lastModifiedBy>
  <dcterms:modified xsi:type="dcterms:W3CDTF">2018-11-15T05:39:00Z</dcterms:modified>
  <cp:revision>1</cp:revision>
  <dc:subject/>
  <dc:title>Приложение № 1</dc:title>
</cp:coreProperties>
</file>